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342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台湾、港澳及华侨学生奖学金评审计分表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：                学号：                          联系电话：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112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：                                    中国银行账号：</w:t>
            </w:r>
            <w:r>
              <w:rPr>
                <w:rFonts w:cs="宋体" w:ascii="宋体" w:hAnsi="宋体"/>
                <w:kern w:val="0"/>
                <w:sz w:val="24"/>
              </w:rPr>
              <w:t>456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：（港澳侨□     台湾□   ）       类别：博士生□     硕士生□    本科生□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体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评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比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终得分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素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个人品德修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习态度状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法纪观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身心健康素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学习成绩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选修课、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学研究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创新成果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科研成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术论文及著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文学、艺术、新闻等作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工作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活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社会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科与文体竞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社会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共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55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负责人签字：                          单位公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说明：</w:t>
            </w:r>
            <w:r>
              <w:rPr>
                <w:rFonts w:cs="宋体" w:ascii="宋体" w:hAnsi="宋体"/>
                <w:kern w:val="0"/>
                <w:sz w:val="24"/>
              </w:rPr>
              <w:t>1.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-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学年度所有专业必修课必须列入课程学习成绩。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根据《武汉大学港澳台及华侨学生奖学金评审实施细则（试行）》的规定，如实填写本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37:00Z</dcterms:created>
  <dc:creator>zhang</dc:creator>
  <dc:description/>
  <dc:language>en-US</dc:language>
  <cp:lastModifiedBy>张娟</cp:lastModifiedBy>
  <cp:lastPrinted>2009-11-16T19:08:00Z</cp:lastPrinted>
  <dcterms:modified xsi:type="dcterms:W3CDTF">2019-12-17T09:48:47Z</dcterms:modified>
  <cp:revision>11</cp:revision>
  <dc:subject/>
  <dc:title>港澳台及华侨学生奖学金评审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