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18"/>
        <w:gridCol w:w="972"/>
        <w:gridCol w:w="1440"/>
        <w:gridCol w:w="1260"/>
        <w:gridCol w:w="2010"/>
        <w:gridCol w:w="345"/>
        <w:gridCol w:w="1253"/>
      </w:tblGrid>
      <w:tr>
        <w:trPr>
          <w:trHeight w:val="3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武汉大学志愿者注册信息表</w:t>
            </w:r>
          </w:p>
        </w:tc>
      </w:tr>
      <w:tr>
        <w:trPr>
          <w:trHeight w:val="43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</w:tc>
      </w:tr>
      <w:tr>
        <w:trPr>
          <w:trHeight w:val="4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院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号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码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微信号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邮箱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任职务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特长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1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奖内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颁奖单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级别</w:t>
            </w:r>
          </w:p>
        </w:tc>
      </w:tr>
      <w:tr>
        <w:trPr>
          <w:trHeight w:val="4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写说明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写身份证号是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团省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规范和管理志愿者的要求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现任职务若属青协或公益社团则填写相关职务，否则填写最高职务，若没有任何任职则填无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特长处可写各类文体特长、语言特长、专业特长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获奖记录可包括各类公益奖项，优秀志愿者、公益类社会实践积极分子等；也可是各类资格证书，如四六级、雅思、托福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GRE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小语种考试、计算机二级等成绩，司法考试证书、 各级建造师证书等专业资格证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上交时，统一将文件名改为“学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姓名”，学号与姓名之间无空格、无任何符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24T15:12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